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ndrew Barto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 by Micro Tut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 Baughmans Lane, Suite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erick, Md. 2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2-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EACHER is a series of menu-driven language tutor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run on the IBM PC/XT/AT/jr or any compatible clon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eries contains hundreds of word combinations and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on forms. A line printer can be used with LANGUAGE TEACH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its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the capability to select language-to-English or English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mbinations, choose multiple choice answers, be retested on m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ultiple choice test, and run a full quiz diagnostic routine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 Of particular interest to non-English stude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select the direction of th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, phrase, and verb conjugation selections are done random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user being unable to predict what the next selec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ckage is not designed to teach conversational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but, instead, to provide practice drills in orde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ing vocabulary and to enhance your use of the conjug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EACHER series was originally published by A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. of Washington, DC. Since then the company has go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the author is releasing the series to the Public Dom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of the programs in the series to be usefull, a suitable payment ($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10) would be appreciated so more programs of this qua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EACHER is written in Microsoft Basic and requires a minimum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RAM and Advanced Basic, one disk drive and a suitabl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Preferred monitors are the IBM Monochrome Display attached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nd Printer Adapter or a green screen or "direct drive"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ttached to the Color/Graphics Monitor Adapter. In most cases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color monitor or green screen will provid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isplay the special chaaracters used with LANGUAGE TEACH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functions will be suitable, though, if a low qualit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monitor is used.  Optional equipment includes an 80 colum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large amount of string space used,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eem to "hang up" or "go to sleep". This is due to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ing manipulation (better known as "garbage collection")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r program malfunction. The time rarely exceeds 8-10 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is phenomenon decreases in systems having more than 64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EACHER utilizes the special function keys to inp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in the language. These keys are active only whe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drill is selected in which you must enter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the required answer. The 25th line of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 key is associated with which foreig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inability of the average line printer to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programming is implemented to convert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ir "normal" letters before being output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obtained your printout, insert the special mark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ple choice type quiz has been selected, you will only be giv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25 seconds for verb conjugation) to input your answer.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before you make your choice, you will be credited with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computer performs its "garbage collection" routine whil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rogress, program coding is implemented to prevent you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lling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chosen a multiple choice type of quiz, you will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ct answer. In the case of a noun, you must also type in th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("the") that proceeds the noun.  If your original option was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on drill, no retesting can be performed. Also, the diagnos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 how many of each person and tense you missed. If you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 of any person/tense, an "*" is displayed beside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/tense, indicating that you need mor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of the vocabulary of each program is given below.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s from its contents in each option, you truly have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in eac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I: 800 German/English word combinations, 1860 verb conjug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0 German/English phras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II: 800 German/English word combinations and 2015 verb conju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: 816 Italian/English word combinations, 1500 verb conjug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14 Italian/English phras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